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815767669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472383835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589988838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629834109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401660736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153698241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702081428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2040415600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962224882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231777540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695053827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680693148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354088634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154963171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1475170014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415728811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2091569300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903330124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872950265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978890517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350742151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59806281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242636702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792126881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949071681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1778066544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021764970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651518950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975551595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239817205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994573520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692340951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88635829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544524778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156623975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691168011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310931541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219947330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921204026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20636885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875368782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844954158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073719604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293535767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430389086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2136902577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480306465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396777106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22952189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769628514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990223954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594948005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376252833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477659015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50866458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53610031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690776915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318605631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294141582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561700194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491951956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481350526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183287570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347768126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985110383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171988325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719594302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133964012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512533920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032212521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402312221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406782491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349849233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2088751454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729183509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71720779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453371394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832558236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272739004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977843036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69226621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364163628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662058433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319106882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517885032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109122480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815882528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18894237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846475817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438566287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957198236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727063054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375440453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457734568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784606478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007577859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520515938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77082353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762123925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119535089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2506967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26845695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562256466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362365116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985674197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379505195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230898958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485079407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283913040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892387117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814400899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908112268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699357163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583119293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95422526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220016706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761576434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735563055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275593257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039080597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678203202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690978961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015144793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521238529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653637586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633930005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034556887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549892311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45806715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669937685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065796330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52656326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567570225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124225743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305672282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383408267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12515032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840084746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631602508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612865519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42370443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1517125910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096916173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770602601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433646450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238049739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527937066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878552614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559127983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312811631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152391513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647819176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422949240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698540318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873022845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922873265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317053916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26976842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553706591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628860526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448049706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945422695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569199679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318990394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591622115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33364740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265151897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964327167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386836224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1395158017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133353623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365256272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662979865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714469238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27211790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